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ving Money Problems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solving money problems, the steps are the same except for one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255</wp:posOffset>
                </wp:positionH>
                <wp:positionV relativeFrom="paragraph">
                  <wp:posOffset>24130</wp:posOffset>
                </wp:positionV>
                <wp:extent cx="5181600" cy="220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22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1.9pt;width:407.95pt;height:1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1.</w:t>
        <w:tab/>
        <w:t xml:space="preserve">Represent the first unknown with a variabl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  <w:t>Express any other unknowns in terms of the first unkn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</w:t>
        <w:tab/>
        <w:t>Convert unknowns in terms of money valu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</w:t>
        <w:tab/>
        <w:t>Write an eq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5. </w:t>
        <w:tab/>
        <w:t>Solve the eq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6.  </w:t>
        <w:tab/>
        <w:t>Check to see that the answers make sen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>Exampl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I have 3 quarters more than I have dimes.  If I have $2.85 in total, how many of each coin do I have?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Number of coins</w:t>
      </w:r>
      <w:r>
        <w:rPr>
          <w:rFonts w:cs="Times New Roman" w:ascii="Times New Roman" w:hAnsi="Times New Roman"/>
          <w:b w:val="false"/>
          <w:bCs w:val="false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$ value of the coins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Dimes:  x</w:t>
        <w:tab/>
        <w:tab/>
        <w:tab/>
        <w:tab/>
        <w:tab/>
        <w:tab/>
        <w:t xml:space="preserve">      0.1(x)           </w:t>
      </w:r>
      <w:r>
        <w:rPr>
          <w:rFonts w:eastAsia="Wingdings" w:cs="Wingdings" w:ascii="Wingdings" w:hAnsi="Wingdings"/>
          <w:b w:val="false"/>
          <w:bCs w:val="false"/>
          <w:sz w:val="24"/>
        </w:rPr>
        <w:t>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.1x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Quarters:  x + 3</w:t>
        <w:tab/>
        <w:tab/>
        <w:tab/>
        <w:tab/>
        <w:tab/>
        <w:t xml:space="preserve">   0.25(x + 3)      </w:t>
      </w:r>
      <w:r>
        <w:rPr>
          <w:rFonts w:eastAsia="Wingdings" w:cs="Wingdings" w:ascii="Wingdings" w:hAnsi="Wingdings"/>
          <w:b w:val="false"/>
          <w:bCs w:val="false"/>
          <w:sz w:val="24"/>
        </w:rPr>
        <w:t>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0.25x + 0.75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rite the equation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0.1x + 0.25x +0.75 = 2.85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0.35x  + 0.75 = 2.85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0.35x  = 2.85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3455</wp:posOffset>
                </wp:positionH>
                <wp:positionV relativeFrom="paragraph">
                  <wp:posOffset>144145</wp:posOffset>
                </wp:positionV>
                <wp:extent cx="5334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65pt;margin-top:11.35pt;width:41.9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x = 6 </w:t>
        <w:tab/>
        <w:tab/>
        <w:tab/>
        <w:tab/>
        <w:tab/>
        <w:t>Check your Work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Ex 2    Paula has $3.15 made up of quarters and nickels.  If she has 3 more quarters than nickels, how many of each coin does she have?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Ex 3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</w:rPr>
        <w:t>Al paid a bill using only quarters.  If nickels had been used to pay the bill, then 72 more nickels would have been needed.  How much was the bill?</w:t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cript MT Bold" w:hAnsi="Script MT Bold" w:cs="Script MT Bold"/>
        <w:b/>
        <w:b/>
        <w:bCs/>
        <w:sz w:val="32"/>
      </w:rPr>
    </w:pPr>
    <w:r>
      <w:rPr>
        <w:rFonts w:cs="Script MT Bold" w:ascii="Script MT Bold" w:hAnsi="Script MT Bold"/>
        <w:b/>
        <w:bCs/>
        <w:sz w:val="32"/>
      </w:rPr>
      <w:t>LESSON #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first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" w:hAnsi="Brush Script MT" w:cs="Brush Script MT"/>
      <w:b/>
      <w:bCs/>
      <w:sz w:val="4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7:45:00Z</dcterms:created>
  <dc:creator>SYSOP</dc:creator>
  <dc:description/>
  <dc:language>en-US</dc:language>
  <cp:lastModifiedBy>Regina Catholic School Board</cp:lastModifiedBy>
  <cp:lastPrinted>2003-09-18T15:52:00Z</cp:lastPrinted>
  <dcterms:modified xsi:type="dcterms:W3CDTF">2003-09-24T18:59:00Z</dcterms:modified>
  <cp:revision>4</cp:revision>
  <dc:subject/>
  <dc:title>Math 09</dc:title>
</cp:coreProperties>
</file>